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 </w:t>
      </w:r>
      <w:bookmarkStart w:id="0" w:name="_Hlk188429708"/>
      <w:r>
        <w:rPr>
          <w:b/>
        </w:rPr>
        <w:t>III/11417 most 11417-1 - Rosovice</w:t>
      </w:r>
    </w:p>
    <w:p>
      <w:pPr>
        <w:pStyle w:val="Normal"/>
        <w:ind w:left="2124" w:hanging="2124"/>
        <w:rPr>
          <w:b/>
          <w:b/>
        </w:rPr>
      </w:pPr>
      <w:bookmarkEnd w:id="0"/>
      <w:r>
        <w:rPr>
          <w:b/>
        </w:rPr>
        <w:t xml:space="preserve">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1417 Rosovice, okres Příbram, od mostu 11417-1 k napojení na nový koberec za Rosovicemi</w:t>
      </w:r>
    </w:p>
    <w:p>
      <w:pPr>
        <w:pStyle w:val="Normal"/>
        <w:ind w:left="2124" w:hanging="2124"/>
        <w:rPr/>
      </w:pPr>
      <w:r>
        <w:rPr>
          <w:b/>
        </w:rPr>
        <w:t xml:space="preserve">                 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 : ULS 1243A031 – 1243A093, km  2,780  do  5,818,  délka úseku  3,038  km,  prům. šířka 6,15m, plocha  18 823 m2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830" cy="405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 třídy, mezi obcemi Dobříš - Rosovice. Komunikace je řadu let vyspravována od výtluků a prasklin. Povrch této komunikace vykazuje plošné deformace, hloubkové koroze, síťové, mozaikové, příčné a podélné trhliny, velké množství výtluků. Ve sjízdném stavu je vozovka udržována v rámci běžné údržby silniční sítě, proto je nutná oprava této komunikace a provedení lokálních san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Zadání stavebních prací na opravu povrchu komunikace III/11417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>Čištění krajnice a příkopů od nánosu včetně odvozu na skládku s oprávněním k opětovnému využití-recyklační středisko, reprofilace živičného krytu v tl. 50 mm která bude prováděná od napojení mostu 11417-1 až k ceduli k začátku cedule obce Rosovice a reprofilace v tl. 60 mm která bude prováděná v průtahu obce Rosovice až k napojení na nový koberec na konci obce, Před pokládkou vyrovnávky ACL16+ a ACO 11+ je požadavek na sanaci špatného povrchu komunikace, viz. SO sanace. Přesný rozsah bude určen po odfrézování a za účasti zástupce KSUS (předpoklad šíře 1,2m, délka 150m, 3 úseky),očištění vozovek metením strojně, provedení spojovacího postřiku do 0,5 kg/m2 před  provedením vyrovnávek ACL 16+ mimo obec a ACO 11+ v průtahu obce Rosovice. Opětovné provedení spoj. postřiku před pokládkou nových obrusných vrstev. Výšková úprava znaků inženýrských sítí. Pokládka  nové obrusné vrstvy ACO 11+ v tl. 50 mm (provedení mimo obec) a ACO 11+  v tl.40 mm( provedení v průtahu obce Rosovice). Oprava bude prováděná v celé šíři a to za plné uzavírky a proto není v rozpočtové části počítáno proříznutí a zalití středové spáry. Zalití a proříznutí příčných spár a podélné spáry v napojení na křížení sil.č. III/11418 a přilehlých vjezdů z místních komunikací. Zpevnění  krajnic z asf. recyklovaného materiálu (fr. 0-22 mm), Provedení VDZ – vodící proužky v šíři 12,5 cm v základní barvě a dvou přechodů pro chodce viz.rozpoč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rava bude prováděná na úplnou uzavírku (předpoklad 2 - 3 etapy), zhotovitel projedná DIO včetně realizace a zajištění ohlášení stavby na příslušném odboru dopravy města Dobříše a Policie ČR Příbra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yklát bude prodán zhotovitel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ále je součástí zakázky zpracování návrhu vodorovného dopravního značení (vodící čára V4 v šíři 12,5 cm), vč. zajištění souhlasných stanovisek DOSS a vydání Stanovení přechodné úpravy provozu z příslušného Silničního správního úřa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 xml:space="preserve">Záruční doba:  36 měsíců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latební podmínky: Financování z prostředků KSÚS , ŠPZ 202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/>
        <w:t>Faktura bude vystavena měsíčně, a to v návaznosti na skutečné provedené práce dle předloženého stavebního deníku.</w:t>
      </w:r>
    </w:p>
    <w:p>
      <w:pPr>
        <w:pStyle w:val="TextBody"/>
        <w:rPr/>
      </w:pPr>
      <w:r>
        <w:rPr/>
        <w:t>Předání a převzetí dokončené stavby proběhne po kompletním dokončení stavebních prací a po předání řádně vedených dokladů ( stavební deník,vážní lístky (balená), zkoušky, atesty, apod.) na základě předávacího protok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Předpokládaná doba realizace: 6 týdnů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doucí oblasti Benešov :  </w:t>
      </w:r>
    </w:p>
    <w:p>
      <w:pPr>
        <w:pStyle w:val="Normal"/>
        <w:jc w:val="both"/>
        <w:rPr/>
      </w:pPr>
      <w:r>
        <w:rPr/>
        <w:t xml:space="preserve">Jiří Brzoň,   </w:t>
      </w:r>
      <w:hyperlink r:id="rId8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oucí manažer: zástupce vedoucího oblasti Benešov:</w:t>
      </w:r>
    </w:p>
    <w:p>
      <w:pPr>
        <w:pStyle w:val="Normal"/>
        <w:jc w:val="both"/>
        <w:rPr/>
      </w:pPr>
      <w:r>
        <w:rPr/>
        <w:t xml:space="preserve">Bc. Milan Jonszta,    </w:t>
      </w:r>
      <w:hyperlink r:id="rId9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ní cestmistr: </w:t>
      </w:r>
    </w:p>
    <w:p>
      <w:pPr>
        <w:pStyle w:val="Normal"/>
        <w:jc w:val="both"/>
        <w:rPr/>
      </w:pPr>
      <w:r>
        <w:rPr/>
        <w:t xml:space="preserve">Jan Langhans,         </w:t>
      </w:r>
      <w:hyperlink r:id="rId10">
        <w:r>
          <w:rPr>
            <w:rStyle w:val="InternetLink"/>
          </w:rPr>
          <w:t>jan.langhans@ksus.cz</w:t>
        </w:r>
      </w:hyperlink>
      <w:r>
        <w:rPr/>
        <w:t>, 723 673 0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cestmistr: </w:t>
      </w:r>
    </w:p>
    <w:p>
      <w:pPr>
        <w:pStyle w:val="Normal"/>
        <w:jc w:val="both"/>
        <w:rPr/>
      </w:pPr>
      <w:r>
        <w:rPr/>
        <w:t xml:space="preserve">Martina Roubíková, </w:t>
      </w:r>
      <w:hyperlink r:id="rId11">
        <w:r>
          <w:rPr>
            <w:rStyle w:val="InternetLink"/>
          </w:rPr>
          <w:t>martina.roubikova@ksus.cz</w:t>
        </w:r>
      </w:hyperlink>
      <w:r>
        <w:rPr/>
        <w:t xml:space="preserve"> 725 561 3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2"/>
          <w:szCs w:val="22"/>
        </w:rPr>
        <w:t>Zpracoval: Jan Langhans</w:t>
      </w:r>
    </w:p>
    <w:sectPr>
      <w:footerReference w:type="default" r:id="rId1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iri.brzon@ksus.cz" TargetMode="External"/><Relationship Id="rId9" Type="http://schemas.openxmlformats.org/officeDocument/2006/relationships/hyperlink" Target="mailto:milan.jonszta@ksus.cz" TargetMode="External"/><Relationship Id="rId10" Type="http://schemas.openxmlformats.org/officeDocument/2006/relationships/hyperlink" Target="mailto:jan.langhans@ksus.cz" TargetMode="External"/><Relationship Id="rId11" Type="http://schemas.openxmlformats.org/officeDocument/2006/relationships/hyperlink" Target="mailto:martina.roubikova@ksus.cz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32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5-02-11T05:32:00Z</dcterms:modified>
  <cp:revision>2</cp:revision>
  <dc:subject>NEINVESTICE SK</dc:subject>
  <dc:title>II/280 Březno- Lhotky-oprava vozovky</dc:title>
</cp:coreProperties>
</file>